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3708454156"/>
            <w:bookmarkStart w:id="1" w:name="__Fieldmark__3_3708454156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3708454156"/>
            <w:bookmarkStart w:id="3" w:name="__Fieldmark__4_3708454156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3708454156"/>
      <w:bookmarkStart w:id="5" w:name="__Fieldmark__218_3708454156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3708454156"/>
      <w:bookmarkStart w:id="7" w:name="__Fieldmark__220_3708454156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